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2"/>
        <w:tabs>
          <w:tab w:val="clear" w:pos="720"/>
          <w:tab w:val="clear" w:pos="1584"/>
          <w:tab w:val="left" w:pos="993" w:leader="none"/>
          <w:tab w:val="left" w:pos="1276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</w:rPr>
        <w:t xml:space="preserve">D.1.2 </w:t>
        <w:tab/>
      </w:r>
      <w:r>
        <w:rPr>
          <w:rFonts w:cs="Arial" w:ascii="Arial" w:hAnsi="Arial"/>
          <w:sz w:val="40"/>
          <w:u w:val="single"/>
        </w:rPr>
        <w:t>Technická zpráva - stavebně konstrukční řešení</w:t>
      </w:r>
    </w:p>
    <w:p>
      <w:pPr>
        <w:pStyle w:val="Default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) Popis navrženého konstrukčního systému stavby</w:t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 řeší přístavbu ke stávajícímu objektu a stavební úpravy stávajícího stavu hospodářského zázemí dětského domova v Humpolc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onstrukční systém stavby, jak stávajícího stavu, tak nové přístavby je stejný - jedná se o zděný konstrukční. Stávající zdivo je provedeno z CPP či kamenné, nové zdivo je navrženo z keramických bloků na maltu MVC.  Konstrukce střechy bude provedena z dřevěných sbíjených příhradových vazníků, uložených na nosné obvodové zdivo. Záklop bude proveden z desek OSB. Střešní krytina je provedena z trapézového plechu. Veškeré klempířské prvky budou provedeny z poplastovaného plechu v odstínu dle barvy střešní krytiny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eastAsia="ArialMT;MS Gothic" w:cs="Arial" w:ascii="Arial" w:hAnsi="Arial"/>
        </w:rPr>
        <w:t>V případě zazdívání stávajících otvorů bude použit opět zděný konstrukční systém z keramických bloků, popřípadě jako doplňkové zdivo z CPP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) Výsledek průzkumu stávajícího stavu nosného systému stavby</w:t>
      </w:r>
    </w:p>
    <w:p>
      <w:pPr>
        <w:pStyle w:val="Default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ávají stav nosné konstrukce stavby je vyhovující a plně funkční. Při rekonstrukci nedojde k žádným zásahům do nosné konstrukce. Dojde k zazdívání stávajících otvorů, popřípadě k vyzdění parapetního zdiva nových oken. V rámci založení nové přístavby dojde k napojení nových základových konstrukcí na stávající. Nová základová konstrukce pro přístavbu bude provedena z betonu prostého C25/30 hloubené na základovou spáru stávajícího objektu. Založení stávajícího objektu je provedeno na základových pasech z betonu prostého proloženého lomovým kamenem. Nosná konstrukce střechy stávající části objektu je řešena jako dřevěná vaznicová a krokvemi. Nová konstrukce zastřešení bude provedena jako dřevěná vazníková, která bude separována – oddělena od stávající konstrukce střechy. Nová přístavba bude řásně dilatována od stávající části objektu, tak aby nedošlo ke statickému spolupůsobení obou objekt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) Navržené materiály a hlavní konstrukční prvky</w:t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</w:rPr>
        <w:tab/>
        <w:t>Použité základní materiály: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Prostý beton pevnostní třídy C25/30 a podkladní C12/15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 xml:space="preserve">Ocel B500 - 10 505 (R) 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</w:rPr>
        <w:tab/>
        <w:tab/>
        <w:t>Zdivo vnější keramické 450 a 300mm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 xml:space="preserve">Ztracené bednění 300mm 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Doplňkové keramické zdivo tl. 150mm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Překlady keramickobetonové a ocelové z válcovaných profilů I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 xml:space="preserve">Trapézový plech 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Hydroizolační asfaltový pás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Pojistná difúzní hydroizolace střechy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Nopová folie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</w:rPr>
        <w:tab/>
        <w:tab/>
        <w:t>Vnější omítka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Vnitřní VC omítka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Lepidla a perlinka CEMIX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Malta PTH TM P5 MPa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Dřevěné materiály a prvky, dřevěné vazníky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Deska OSB3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 xml:space="preserve">Klempířské 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Plastová okna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Plechová vrata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Sekční lamelová vrata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Barvy a laky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Tmely, akryláty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Nátěrové hmoty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PUR pěna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Štěrky 0/4, 0/32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>Cementový potěr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/>
          <w:szCs w:val="24"/>
        </w:rPr>
        <w:tab/>
      </w:r>
      <w:r>
        <w:rPr>
          <w:rFonts w:cs="Arial" w:ascii="Arial" w:hAnsi="Arial"/>
          <w:b w:val="false"/>
        </w:rPr>
        <w:t>Nová přístavba bude realizována jako zděná z keramických bloků na P+D tl. 300mm. Část stěny přilehlé k nájezdu (severozápadní stěna) bude provedena do výšky 1,35m od založení zdiva ze ztraceného bednění s vyztužením betonářskou ocelí a zabetonováním betonem pevnostní třídy C25/30. Tato část stěny bude eliminovat případné tlaky přilehlé zeminy a nájezdu, který je využíván pouze ojediněle. Zazdívky stávající části objektu pak budou provedeny z keramického zdiva na P+D tl. 450 a 300mm dle výkresové části PD.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 xml:space="preserve">Základová konstrukce bude provedena jako základové pasy z betonu prostého pevnostní třídy 25/30. Podkladní beton pak bude proveden z betonu prostého třídy C12/15. Odizolování nové přístavby bude proveden těžkým asfaltovým pásem prosti zemní vlhkosti, radonu, popřípadě tlakové vodě na základě výskytu podzemních vod. Jako další ochranný prvek konstrukce základu a hydroizolace bude po obvodě základu provedena nopová folie, která bude těsně nad úrovní terénu ukončena lištou. 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 xml:space="preserve">Překlady budou provedeny jako prefabrikované keramickobetonové v systémové sestavě dle výrobce použitého zdiva. Překlady nad vraty pak budou provedeny z ocelových válcovaných profilů Ič.18. Pod konstrukcí střechy se bude nacházet ztužující ŽB věnec z betonu pevnostní třídy C25/30, vyztužený betonářskou ocelí B500-10 505R, podélné výztuže 4ø12, třmínky ø6 á 300mm. Konstrukce střechy bude provedena z dřevěných sbíjených příhradových vazníků. Uložených na nosné obvodové zdivo. Záklop bude proveden z desek OSB3 tl. 22mm, na bednění pak položena pojistná difúzní hydroizolace střešního pláště. Střešní krytina z trapézového plechu o výšce vlny 30mm pak kotvena na latě 40/60mm a kontralatě 60/40mm. Veškeré klempířské prvky budou provedeny z poplastovaného plechu v odstínu dle barvy střešní krytiny RAL8019. 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 xml:space="preserve">Vnější povrchová úprava provedena z tepelněizolační vnější omítky. Výmalba dle volby investora. Bude provedeno barevné odlišení soklové části zdiva, popřípadě použit jiný materiál např. marmolit. Na fasádě objektu se pak dále budou nacházet dva přiváděcí a dva odváděcí otvory opatřené protidešťovými krytkami. 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Vnitřní povrchové úpravy stěn budou provedeny pomocí jednovrstvé VC omítky s malbou v barevném odstínu dle volby investora. Nášlapná vrstva podlahy nové přístavby bude provedena jako cementový potěr určený k parkování vozidel o tl. 100mm.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</w:rPr>
        <w:tab/>
        <w:t>Okenní výplně otvorů jsou navrženy jako plastové tepelně-izolační EU v odstínu dle volby investora, zasklené izolačním dvojsklem Ug = 1,0W/m2K, součinitel prostupu tepla Uw = 1,1Wm2K, kování standard, vnitřní parapet plastový bílý. Dveřní výplň je pak navržena jako jednokřídlová s nadsvětlíkem v barvě RAL7040, kovová protipožární EI 15 DP1-C, nezateplené, zámek FAB, přechodová lišta, rámová zárubeň. V přístavbě se budou nacházet dvoje sekční lamelová ocelová pozinkovaná vrata v barvě RAL7040 s pohonem, včetně stropních kolejnic a dálkového ovládání. Ve stávajících části objektu dojde k výměně dvou kusů vrat za nová dvoukřídlá plechová – ocelová pozinkovaná vrata v barvě RAL 7040, nezateplená, kování standard.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 xml:space="preserve">K nové přístavbě bude provedeno zadláždění kamennou kostkou až k vnějšímu líci stěn. Jako doplňková stavební práce bude proveden nátěr římsy stávající části objektu a nátěr popřípadě výměna stávajících klempířských prvků. 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/>
      </w:pPr>
      <w:r>
        <w:rPr>
          <w:rFonts w:eastAsia="ArialMT;MS Gothic" w:cs="Arial" w:ascii="Arial" w:hAnsi="Arial"/>
          <w:b w:val="false"/>
          <w:szCs w:val="24"/>
        </w:rPr>
        <w:tab/>
        <w:t xml:space="preserve">V poslední fázi budou provedeny dokončovací práce s osazením soklů a lišt podlah, umístění </w:t>
      </w:r>
      <w:r>
        <w:rPr>
          <w:rFonts w:cs="Arial" w:ascii="Arial" w:hAnsi="Arial"/>
          <w:b w:val="false"/>
          <w:bCs/>
          <w:szCs w:val="24"/>
        </w:rPr>
        <w:t>světel, vypínačů a zásuvek. Ještě před provedením povrchových úprav proběhne montáž nových vnitřních rozvodů elektroinstalace.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) Hodnoty užitných, klimatických a dalších zatížení uvažovaných při návrhu nosné konstrukce</w:t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 xml:space="preserve">V rámci nové přístavby budou vznikat nové nosné konstrukce. Dojde k realizaci nové základové konstrukce, nosného obvodového zdiva, samostatné nosné konstrukci. Vzhledem k šířce a hloubce nových základových pasů lze předpokládat rozměry za vyhovující bez nutnosti výpočtu. Geologický, hydrogeologický a radonový průzkum nebyl z důvodu rozsahu stavby proveden. Předpokládá se, že základové poměry zeminy jsou vzhledem k již existujícím objektům vhodné a dosahují průměrných hodnot pro další výstavbu. 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Hodnoty zatížení pro danou lokalitu: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- charakteristická hodnota zatížení sněhem: s</w:t>
      </w:r>
      <w:r>
        <w:rPr>
          <w:rFonts w:cs="Arial" w:ascii="Arial" w:hAnsi="Arial"/>
          <w:b w:val="false"/>
          <w:vertAlign w:val="subscript"/>
        </w:rPr>
        <w:t>k</w:t>
      </w:r>
      <w:r>
        <w:rPr>
          <w:rFonts w:cs="Arial" w:ascii="Arial" w:hAnsi="Arial"/>
          <w:b w:val="false"/>
        </w:rPr>
        <w:t xml:space="preserve"> = 1,5 kPa (oblast III)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- rychlost větru v dané oblasti: v</w:t>
      </w:r>
      <w:r>
        <w:rPr>
          <w:rFonts w:cs="Arial" w:ascii="Arial" w:hAnsi="Arial"/>
          <w:b w:val="false"/>
          <w:vertAlign w:val="subscript"/>
        </w:rPr>
        <w:t>b,0</w:t>
      </w:r>
      <w:r>
        <w:rPr>
          <w:rFonts w:cs="Arial" w:ascii="Arial" w:hAnsi="Arial"/>
          <w:b w:val="false"/>
        </w:rPr>
        <w:t xml:space="preserve"> = 25m/s (oblast II)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</w:rPr>
        <w:tab/>
        <w:t>- užitné zatížení pro užitné prostory suterénu: q</w:t>
      </w:r>
      <w:r>
        <w:rPr>
          <w:rFonts w:cs="Arial" w:ascii="Arial" w:hAnsi="Arial"/>
          <w:b w:val="false"/>
          <w:vertAlign w:val="subscript"/>
        </w:rPr>
        <w:t>k</w:t>
      </w:r>
      <w:r>
        <w:rPr>
          <w:rFonts w:cs="Arial" w:ascii="Arial" w:hAnsi="Arial"/>
          <w:b w:val="false"/>
        </w:rPr>
        <w:t xml:space="preserve"> = 2,0-3,0 kN/m2</w:t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</w:rPr>
        <w:tab/>
        <w:t xml:space="preserve">- hodnoty stálých zatížení jednotlivých materiálů dle ČSN EN 1991-1-1. 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) Návrh zvláštních, neobvyklých konstrukcí nebo technologických postupů</w:t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Zvláštní či neobvyklé konstrukce a technologické postupy se v daném objektu nenachází. Vzhledem k rozsahu stavby není nutné řešit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) Zajištění stavební jámy</w:t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zhledem k rozsahu stavby není nutné řešit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) Technologické podmínky postupu prací, které by mohly ovlivnit stabilitu vlastní konstrukce, případně sousední stavby</w:t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3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ourání objektu bude provedeno podepřením nosných konstrukcí a postupnou demontáží bouraných prvků. Práce je nutné provádět v opačném pořadí prací, než byly prováděny při stavbě. Před zahájením prací dojde k odpojení všech inženýrských sítí, které se mohou nacházet v bourané konstrukci, zejména rozvody EI. V daném objektu se nachází pouze drobné bourací práce, které nemůžou ovlivnit stabilitu nosných konstrukcí stávající části objektu. </w:t>
      </w:r>
    </w:p>
    <w:p>
      <w:pPr>
        <w:pStyle w:val="Import3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3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jc w:val="both"/>
        <w:rPr/>
      </w:pPr>
      <w:r>
        <w:rPr>
          <w:rFonts w:cs="Arial" w:ascii="Arial" w:hAnsi="Arial"/>
        </w:rPr>
        <w:t>Obecný technologický postup podepření nosné vertikální konstrukce: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ind w:left="28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>- Na únosný podklad na obou stranách se připraví ocelové nosníky I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ind w:left="28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>- Podchytí se stropní kce stolicovou dřevěnou kcí suterénu objektu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>- Práce budou probíhat na kozlovém lešení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- Na jedné straně zdi se vyseká drážka pro uložení nosníku o minimálně dvě cihelné </w:t>
        <w:tab/>
        <w:t xml:space="preserve">   vrstvy vyšší než je výška I profilu a do hloubky cca 1/3 zdi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- Položí se podkladní plech do lože z cementové malty (v případě kvalitního stávajícího   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</w:t>
      </w:r>
      <w:r>
        <w:rPr>
          <w:rFonts w:cs="Arial" w:ascii="Arial" w:hAnsi="Arial"/>
          <w:lang w:eastAsia="cs-CZ"/>
        </w:rPr>
        <w:t>ostění)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>- Osadí se I nosníky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- V mezeře pod nosníkem se provede provizorní vyklínování a nad nosníkem nadezdění 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</w:t>
      </w:r>
      <w:r>
        <w:rPr>
          <w:rFonts w:cs="Arial" w:ascii="Arial" w:hAnsi="Arial"/>
          <w:lang w:eastAsia="cs-CZ"/>
        </w:rPr>
        <w:t>a vyklínování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>- Po zatvrdnutí malty můžeme dokončit překlad na druhé straně zdi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- Vyseká se drážka pro uložení druhého nosníku o přibližně stejné velikosti jako na 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předchozí straně (Po vysekání drážky je veškeré zatížení přenášeno do ponechaného </w:t>
        <w:tab/>
        <w:t xml:space="preserve">  zdiva přes vyklínované I nosníky a ve střední části zdi ještě neporušeným zdivem)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>- Osadí se nosníky z druhé strany, nadezdí se a vyklínují stejně jako první nosníky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>- Po zatvrdnutí malty se vybourá otvor</w:t>
      </w:r>
    </w:p>
    <w:p>
      <w:pPr>
        <w:pStyle w:val="Normal"/>
        <w:widowControl/>
        <w:tabs>
          <w:tab w:val="clear" w:pos="720"/>
          <w:tab w:val="left" w:pos="426" w:leader="none"/>
          <w:tab w:val="left" w:pos="2880" w:leader="none"/>
        </w:tabs>
        <w:suppressAutoHyphens w:val="false"/>
        <w:spacing w:lineRule="auto" w:line="36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>- Vybourá se ostění a opentluje se nadpraží mezi I nosníky i boční plochy překladu</w:t>
      </w:r>
    </w:p>
    <w:p>
      <w:pPr>
        <w:pStyle w:val="Default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) Zásady pro provádění bouracích a podchycovacích prací a zpevňovacích konstrukcí či prostupů</w:t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Import3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Elektrická energie pro bourací práce musí být vedena přes staveništní rozvaděč napájený ze zdroje nezávislého na elektroinstalaci bouraného objektu.</w:t>
      </w:r>
    </w:p>
    <w:p>
      <w:pPr>
        <w:pStyle w:val="Import3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ourání bude prováděno postupnou demontáží. Při práci bude využíváno montážní lešení. Vybouraný materiál bude tříděn a jeho likvidace bude dokladována. Při demontáži musí být dodrženy všechny požadavky pro práci ve výšce.</w:t>
      </w:r>
    </w:p>
    <w:p>
      <w:pPr>
        <w:pStyle w:val="Import3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áci smí provádět pouze poučení a proškolení pracovníci. Nepovolaným osobám musí být zamezena možnost vstupu do prostoru staveniště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) Požadavky na kontrolu zakrývaných konstrukcí</w:t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zhledem k rozsahu stavby nejsou žádné požadavky na kontrolu zakrývaných konstrukcí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) Specifické požadavky na rozsah a obsah dokumentace pro provádění stavby, případně dokumentace zajišťované jejím zhotovitelem</w:t>
      </w:r>
    </w:p>
    <w:p>
      <w:pPr>
        <w:pStyle w:val="Import4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Import3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ecifické požadavky nejsou.</w:t>
      </w:r>
    </w:p>
    <w:p>
      <w:pPr>
        <w:pStyle w:val="Import3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Import3"/>
        <w:tabs>
          <w:tab w:val="clear" w:pos="720"/>
          <w:tab w:val="left" w:pos="28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Import4"/>
        <w:tabs>
          <w:tab w:val="clear" w:pos="4320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k) </w:t>
      </w:r>
      <w:r>
        <w:rPr>
          <w:rFonts w:cs="Arial" w:ascii="Arial" w:hAnsi="Arial"/>
          <w:u w:val="single"/>
        </w:rPr>
        <w:t xml:space="preserve">Speciální požadavky z hlediska bezpečnosti a ochrany zdraví při práci. </w:t>
      </w:r>
    </w:p>
    <w:p>
      <w:pPr>
        <w:pStyle w:val="Zkladntextodsazen2"/>
        <w:spacing w:lineRule="auto" w:line="36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Bezpečnost práce při provádění stavebních prací zajistí zhotovitel ve smyslu platných předpisů v ČR. Zejména je nutno dbát nařízení vlády č. 591/2006Sb., o bližších minimálních požadavcích na bezpečnost a ochranu zdraví při práci na staveništích, nařízení vlády č. 362/2005Sb., o bližších minimálních požadavcích na bezpečnost a ochranu zdraví při práci na pracovištích s nebezpečím pádu z výšky nebo do hloubky a zákona č. 309/2006Sb., kterým se upravují další požadavky bezpečnosti a ochrany zdraví při práci v pracovněprávních vztazích a o zajištění bezpečnosti a ochrany zdraví při činnosti nebo při poskytování služeb mimo pracovněprávní vztahy (zákon o zajištění dalších podmínek bezpečnosti a ochrany zdraví při práci).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mport0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mport0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ůvodní zpráva je nedílnou součástí projektové dokumentace!</w:t>
      </w:r>
    </w:p>
    <w:p>
      <w:pPr>
        <w:pStyle w:val="Import0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mport0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mport0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mport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Humpolci únor 2018</w:t>
      </w:r>
    </w:p>
    <w:p>
      <w:pPr>
        <w:pStyle w:val="Import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009" w:right="1009" w:gutter="0" w:header="0" w:top="1202" w:footer="0" w:bottom="1134"/>
          <w:pgNumType w:fmt="decimal"/>
          <w:formProt w:val="false"/>
          <w:textDirection w:val="lrTb"/>
          <w:docGrid w:type="default" w:linePitch="360" w:charSpace="0"/>
        </w:sectPr>
        <w:pStyle w:val="Import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Ing. Jaroslav Hruška</w:t>
      </w:r>
    </w:p>
    <w:p>
      <w:pPr>
        <w:pStyle w:val="Normal"/>
        <w:widowControl/>
        <w:autoSpaceDE w:val="false"/>
        <w:ind w:left="2160" w:hanging="2160"/>
        <w:jc w:val="right"/>
        <w:rPr>
          <w:rFonts w:ascii="Arial" w:hAnsi="Arial" w:cs="Arial"/>
          <w:b/>
          <w:b/>
          <w:bCs/>
          <w:i/>
          <w:i/>
          <w:sz w:val="40"/>
          <w:szCs w:val="40"/>
        </w:rPr>
      </w:pPr>
      <w:r>
        <w:rPr>
          <w:rFonts w:cs="Arial-BoldItalicMT" w:ascii="Arial-BoldItalicMT" w:hAnsi="Arial-BoldItalicMT"/>
          <w:b/>
          <w:bCs/>
          <w:i/>
          <w:iCs/>
          <w:sz w:val="40"/>
          <w:szCs w:val="40"/>
        </w:rPr>
        <w:t>Dětský domov Humpolec - Výstavba a stavební úpravy hospodářského zázemí na DD</w:t>
      </w:r>
    </w:p>
    <w:p>
      <w:pPr>
        <w:pStyle w:val="Import6"/>
        <w:numPr>
          <w:ilvl w:val="0"/>
          <w:numId w:val="0"/>
        </w:numPr>
        <w:ind w:left="720" w:firstLine="2541"/>
        <w:jc w:val="right"/>
        <w:outlineLvl w:val="0"/>
        <w:rPr>
          <w:rFonts w:ascii="Arial" w:hAnsi="Arial" w:cs="Arial"/>
          <w:b/>
          <w:b/>
          <w:bCs/>
          <w:i/>
          <w:i/>
          <w:sz w:val="44"/>
          <w:szCs w:val="40"/>
        </w:rPr>
      </w:pPr>
      <w:r>
        <w:rPr>
          <w:rFonts w:cs="Arial" w:ascii="Arial" w:hAnsi="Arial"/>
          <w:b/>
          <w:bCs/>
          <w:i/>
          <w:sz w:val="44"/>
          <w:szCs w:val="40"/>
        </w:rPr>
      </w:r>
    </w:p>
    <w:p>
      <w:pPr>
        <w:pStyle w:val="Import2"/>
        <w:numPr>
          <w:ilvl w:val="0"/>
          <w:numId w:val="0"/>
        </w:numPr>
        <w:ind w:firstLine="3261"/>
        <w:jc w:val="right"/>
        <w:outlineLvl w:val="0"/>
        <w:rPr/>
      </w:pPr>
      <w:r>
        <w:rPr>
          <w:rFonts w:cs="Arial" w:ascii="Arial" w:hAnsi="Arial"/>
          <w:sz w:val="52"/>
        </w:rPr>
        <w:tab/>
        <w:tab/>
        <w:t xml:space="preserve">    D.1.2</w:t>
      </w:r>
      <w:r>
        <w:rPr>
          <w:rFonts w:cs="Arial" w:ascii="Arial" w:hAnsi="Arial"/>
          <w:sz w:val="28"/>
        </w:rPr>
        <w:t xml:space="preserve"> Technická zpráva -               Stavebně konstrukční řešení</w:t>
      </w:r>
    </w:p>
    <w:sectPr>
      <w:type w:val="nextPage"/>
      <w:pgSz w:w="11906" w:h="16838"/>
      <w:pgMar w:left="1009" w:right="1009" w:gutter="0" w:header="0" w:top="126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Standardnpsmoodstavce">
    <w:name w:val="WW-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1">
    <w:name w:val="WW-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864"/>
    </w:pPr>
    <w:rPr>
      <w:rFonts w:ascii="Courier New" w:hAnsi="Courier New" w:cs="Courier New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rFonts w:ascii="Arial" w:hAnsi="Arial" w:cs="Arial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360"/>
    </w:pPr>
    <w:rPr>
      <w:rFonts w:ascii="Arial" w:hAnsi="Arial" w:cs="Arial"/>
      <w:color w:val="0000FF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17:00Z</dcterms:created>
  <dc:creator>zajic</dc:creator>
  <dc:description/>
  <cp:keywords/>
  <dc:language>en-US</dc:language>
  <cp:lastModifiedBy>nachazel</cp:lastModifiedBy>
  <cp:lastPrinted>2014-01-24T11:24:00Z</cp:lastPrinted>
  <dcterms:modified xsi:type="dcterms:W3CDTF">2018-04-16T05:17:00Z</dcterms:modified>
  <cp:revision>404</cp:revision>
  <dc:subject/>
  <dc:title>A </dc:title>
</cp:coreProperties>
</file>